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Mrs. Williams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Mrs. Jones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2/8/2012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Identifying Adjectives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The musician played an expensive guitar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My boss invited me to a fancy dinner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The furry dog made the girl sneeze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The hungry man lived on the streets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He was afraid to talk to the beautiful woman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The perfume in the glass container is fragrant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The shiny car caught his attention in the parking lot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The homework in science was very difficult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I didn’t want to sit on the wet ground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My uncle who lives in Detroit is elderly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The professor taught a fascinating class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Explorers came to America from foreign lan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5:06:00Z</dcterms:created>
  <dc:creator>dwilliams2</dc:creator>
  <dc:description/>
  <cp:keywords/>
  <dc:language>en-US</dc:language>
  <cp:lastModifiedBy>dwilliams2</cp:lastModifiedBy>
  <dcterms:modified xsi:type="dcterms:W3CDTF">2012-02-09T14:54:00Z</dcterms:modified>
  <cp:revision>2</cp:revision>
  <dc:subject/>
  <dc:title>Mrs</dc:title>
</cp:coreProperties>
</file>